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478944389"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137325243"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